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Звіт про відстеження результативності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егуляторного акту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ab/>
        <w:tab/>
        <w:tab/>
        <w:tab/>
        <w:tab/>
        <w:tab/>
        <w:tab/>
        <w:tab/>
        <w:tab/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70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 звіті зазначається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Опи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д та назва регуляторного акта, дата його прийняття та номер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ішення сільської ради від 10.09.2012. № 19/2  «Про пайову участь замовників будівництва у розвитку інфраструктури Рогожанської сільської ради»</w:t>
            </w:r>
          </w:p>
          <w:p>
            <w:pPr>
              <w:pStyle w:val="TextBodyInden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зва виконавця заходів з відстеження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Виконавчий комітет сільської рад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Цілі прийняття акта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uk-UA"/>
              </w:rPr>
              <w:tab/>
            </w:r>
            <w:r>
              <w:rPr>
                <w:bCs/>
                <w:lang w:val="uk-UA"/>
              </w:rPr>
              <w:t>- створення і розвиток інженерно-транспортної та соціальної інфраструктури сіл сільської ради;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ab/>
              <w:t>- залучення пайових внесків до спеціального цільового фонду сільського бюджету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ab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рок виконання заходів з відстеження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22.11.2013 р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ип відстеження (базове, повторне або періодичне)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вторне відстеженн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>Методи одержання результатів відстеження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 xml:space="preserve">Одержання результатів відстеження здійснюється за допомогою </w:t>
            </w:r>
            <w:r>
              <w:rPr>
                <w:lang w:val="uk-UA"/>
              </w:rPr>
              <w:t xml:space="preserve">аналізу кількості замовників будівництва, вивчення і аналіз їх відгуків, звернень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ні та припущення, на основі яких відстежувалася результативність, способи одержання даних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</w:rPr>
            </w:pPr>
            <w:r>
              <w:rPr>
                <w:b w:val="false"/>
                <w:sz w:val="24"/>
              </w:rPr>
              <w:t>Результативність  даного акту буде відстежуватись</w:t>
            </w:r>
            <w:r>
              <w:rPr>
                <w:sz w:val="24"/>
              </w:rPr>
              <w:t xml:space="preserve">  </w:t>
            </w:r>
            <w:r>
              <w:rPr>
                <w:b w:val="false"/>
                <w:sz w:val="24"/>
              </w:rPr>
              <w:t>на основі</w:t>
            </w:r>
            <w:r>
              <w:rPr>
                <w:sz w:val="24"/>
              </w:rPr>
              <w:t xml:space="preserve">  </w:t>
            </w:r>
            <w:r>
              <w:rPr>
                <w:b w:val="false"/>
                <w:sz w:val="24"/>
              </w:rPr>
              <w:t>аналізу кількості платників єдиного податку, стану надходжень від його сплати, вивчення і аналіз відгуків, звернень платників податку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ні та якісні значення показників результативності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шти ,отримані як пайова участь замовників об'єктів будівництва,можуть використовуватися виключно на створення і розвиток інженерно-транспортної та соціальної інфраструктури сільської ради та відшкодування замовнику різниці між здійсненими витратами на будівництво інженерних мереж та/або об'єктів іеженерної інфраструктури  та розміром пайової участі замовника у розвитку інфраструктури сільської ради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lang w:val="uk-UA"/>
              </w:rPr>
              <w:t>Оцінка результатів реалізації регуляторного акта та ступеня досягнення визначених цілей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Прийняття цього регуляторного акта </w:t>
            </w:r>
            <w:r>
              <w:rPr/>
              <w:t>дасть можливість створити і розвинути інженерно</w:t>
            </w:r>
            <w:r>
              <w:rPr>
                <w:lang w:val="uk-UA"/>
              </w:rPr>
              <w:t>-транспорту та соціальну інфраструктуру сіл сільської рад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b/>
          <w:bCs/>
          <w:lang w:val="uk-UA"/>
        </w:rPr>
        <w:t>Сільський голова                                                                                       Т.М.Матію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firstLine="540"/>
      <w:jc w:val="both"/>
    </w:pPr>
    <w:rPr>
      <w:b/>
      <w:bCs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14:45:00Z</dcterms:created>
  <dc:creator>Admin</dc:creator>
  <dc:description/>
  <cp:keywords/>
  <dc:language>en-US</dc:language>
  <cp:lastModifiedBy>www.PHILka.RU</cp:lastModifiedBy>
  <dcterms:modified xsi:type="dcterms:W3CDTF">2013-12-26T14:45:00Z</dcterms:modified>
  <cp:revision>2</cp:revision>
  <dc:subject/>
  <dc:title>Звіт про відстеження результативності </dc:title>
</cp:coreProperties>
</file>